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Угловой штамп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у ГАОУ РК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ицей для одарённых детей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киной М.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органа МВД Росс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айонном уровне в Республике Ко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ВД России по ___________________ доводит до вашего сведения, чт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 года рождения,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, дата рожд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йся(аяся) _____________________________________ не состоит на учё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школ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и по делам несовершеннолетних. Рекомендуем к зачислению на юридическое отделение Лицея для одарённых детей по очно-заочной форме обу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МВД России по _______________                      Инициалы, фамилия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0:33:00Z</dcterms:created>
  <dc:creator>LOD</dc:creator>
  <dc:description/>
  <cp:keywords/>
  <dc:language>en-US</dc:language>
  <cp:lastModifiedBy>LOD</cp:lastModifiedBy>
  <dcterms:modified xsi:type="dcterms:W3CDTF">2022-09-03T10:33:00Z</dcterms:modified>
  <cp:revision>2</cp:revision>
  <dc:subject/>
  <dc:title/>
</cp:coreProperties>
</file>