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360</wp:posOffset>
            </wp:positionH>
            <wp:positionV relativeFrom="paragraph">
              <wp:posOffset>-226060</wp:posOffset>
            </wp:positionV>
            <wp:extent cx="513715" cy="571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Удора» муниципальнöй районлöн администрацияса велöдан веськöдланi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r>
        <w:rPr/>
        <w:t>Управление образования администрации муниципального района «Удор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КА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2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Кос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_16_ 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октября   </w:t>
      </w:r>
      <w:r>
        <w:rPr>
          <w:rFonts w:cs="Times New Roman" w:ascii="Times New Roman" w:hAnsi="Times New Roman"/>
          <w:b/>
          <w:sz w:val="24"/>
          <w:szCs w:val="24"/>
        </w:rPr>
        <w:t>2022 года                                                                 № 01-06/84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 размещении ежедневного меню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анализом ситуации по формированию рейтинга общественной оценки школьного питания, проведенным Федеральным центром мониторинга школьного питания обучающихся (далее- ФЦМПО) и с изучением актуальной ситуации мониторинга размещения ежедневного меню на сайтах общеобразовательных организаций Республики Коми, проведенным ГУ РК «Республиканский центр психолого –педагогической и медицинской помощи» в октябре 2022 года установлены типичные ошиб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сылки на ежедневное меню, размещенные в системе ФЦМПО, не соответствуют обновленным ссылка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еобразовательные организации при размещении ежедневного меню не используют оригинальный шаблон, предлагаемый ФЦМПО, при этом самостоятельно видоизменяют его, в результате чего программа не «считывает» мен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дневное меню на сайтах общеобразовательных организаций не размещается повседнев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вышеизложенным 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уководителям общеобразовательных организаций до 25.11.2022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 Обеспечить заполнение и размещение на сайте общеобразовательной организации ежедневного меню в соответствии с требованиями и инструкцией (далее - инструкция, прилагаетс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Довести до сведения ответственных лиц за заполнение и размещение на сайте общеобразовательной организации ежедневного меню следующие требовани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укоснительное использование шаблона, разработанного ФЦМПО для размещения на сайте ежедневного меню (далее - шаблон, прилагаетс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ая проверка ссылки на сайте http://мониторингпитание.рф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 В случае некорректной ссылки провести корректировки на сайте http://мониторингпитание.рф по алгоритму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шаг - найти строку «для образовательной организации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шаг - найти строку «исправить/добавить ссылку для пищеблока»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шаг - нажать на кнопку «исправить/добавить ссылку для пищеблока», выбрать регион «Республика Коми», школу; ввести код школы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шаг – ввести актуальную ссыл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размещению сведений и работе с файлами findex.xlsx:  Портнов Николай Михайлович, тел.: +7 (916)586-29-77, адрес электронной почты: detsoft@mail.ru., чат в Telegram https://t.me/+Tj9VZDX8Z8hjNjgy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.4. Направить в Управление образования 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(Ф.И.О., должность) ответственного за предоставление отчетов по пита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нные (Ф.И.О, должность)  ответственного за подготовку информации по питанию для размещения на сайте (ежедневного меню, анкетирования,  информацию для </w:t>
      </w:r>
      <w:r>
        <w:rPr>
          <w:rFonts w:cs="Times New Roman" w:ascii="Times New Roman" w:hAnsi="Times New Roman"/>
          <w:sz w:val="24"/>
          <w:szCs w:val="24"/>
          <w:lang w:val="en-US"/>
        </w:rPr>
        <w:t>findex</w:t>
      </w:r>
      <w:r>
        <w:rPr>
          <w:rFonts w:cs="Times New Roman" w:ascii="Times New Roman" w:hAnsi="Times New Roman"/>
          <w:sz w:val="24"/>
          <w:szCs w:val="24"/>
        </w:rPr>
        <w:t xml:space="preserve"> файл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дущему специалисту сектора КБ и МТО Велевой С.В. осуществить повторный контроль исполнения образовательными организациями данного приказа с 25.11.2022 до 29.11.202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приказа возложить на заведующего сектором КБ и МТО Юдину Л.О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tabs>
          <w:tab w:val="clear" w:pos="709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                                                                Е.Г.Оси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Велева С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33785(доб.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рхив – 1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апка – 1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О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1560" w:footer="709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Wingdings" w:hAnsi="Wingdings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en-US" w:bidi="en-US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3">
    <w:name w:val="Абзац списка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240" w:after="780"/>
      <w:ind w:hanging="34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360" w:after="60"/>
      <w:jc w:val="both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7:00Z</dcterms:created>
  <dc:creator>Пользователь</dc:creator>
  <dc:description/>
  <cp:keywords/>
  <dc:language>en-US</dc:language>
  <cp:lastModifiedBy>Семукова В</cp:lastModifiedBy>
  <cp:lastPrinted>2022-11-15T09:41:00Z</cp:lastPrinted>
  <dcterms:modified xsi:type="dcterms:W3CDTF">2022-11-16T08:45:00Z</dcterms:modified>
  <cp:revision>7</cp:revision>
  <dc:subject/>
  <dc:title/>
</cp:coreProperties>
</file>